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Zestaw do telemetrycznego monitoringu - szt.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sztuki nadajników telemetrycznych wraz z podłączeniem do posiadanej przez Zamawiajacego w Oddziale Kardiologii sieci informatycznej Intellivue </w:t>
            </w:r>
            <w:r>
              <w:rPr>
                <w:rFonts w:eastAsia="SimSun;宋体" w:cs="Arial" w:ascii="Arial" w:hAnsi="Arial"/>
                <w:kern w:val="2"/>
                <w:sz w:val="18"/>
                <w:szCs w:val="18"/>
              </w:rPr>
              <w:t xml:space="preserve"> producenta PHILIPS</w:t>
            </w:r>
            <w:r>
              <w:rPr>
                <w:rFonts w:cs="Arial" w:ascii="Arial" w:hAnsi="Arial"/>
                <w:sz w:val="18"/>
                <w:szCs w:val="18"/>
              </w:rPr>
              <w:t xml:space="preserve"> oraz rozszerzeniem centrali monitorowania o kolejne stanowisk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</w:rPr>
              <w:t>Rejestratory telemetryczne kompatybilne z systemem telemetrycznego monitoringu firmy PHILIPS posiadanym przez Zamawiajacego  - 2 szt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jestratory telemetryczne  przystosowane do noszenia przez  pacjentów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</w:rPr>
              <w:t xml:space="preserve">Rejestratory telemetryczne zasilane akumulatorowo min. 12 godzin nieprzerwanej pracy – w wyposażeniu min. 2 akumulatory /na urządzenie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użycia do zasilania powszechnie dostępnych baterii typu AA lub AAA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 xml:space="preserve">Monitorowane parametry:  </w:t>
            </w:r>
          </w:p>
          <w:p>
            <w:pPr>
              <w:pStyle w:val="Bezodstpw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 xml:space="preserve">- EKG  3, 7, 12 odprowadzeń, </w:t>
            </w:r>
          </w:p>
          <w:p>
            <w:pPr>
              <w:pStyle w:val="Bezodstpw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- HR,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- PVC (skurcze ektopowe)</w:t>
            </w:r>
          </w:p>
          <w:p>
            <w:pPr>
              <w:pStyle w:val="Bezodstpw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 xml:space="preserve">- ST, </w:t>
            </w:r>
          </w:p>
          <w:p>
            <w:pPr>
              <w:pStyle w:val="Bezodstpw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- QT i arytmii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zęstości oddechu (RESP)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zystkie monitorowane parametry przekazywane do centrali monitorując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jestratory telemetryczne wyposażone we własny wbudowany  wyświetlacz o przekątnej min. 2,5’’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 xml:space="preserve">Wyświetlacz musi umożliwiać: </w:t>
            </w:r>
          </w:p>
          <w:p>
            <w:pPr>
              <w:pStyle w:val="Bezodstpw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- prezentację min. 2 krzywych i parametrów numerycznych,</w:t>
            </w:r>
          </w:p>
          <w:p>
            <w:pPr>
              <w:pStyle w:val="Bezodstpw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  <w:szCs w:val="18"/>
              </w:rPr>
              <w:t>- przeglądanie listy zdarzeń alarmowych wraz z przyczyną alarmu,</w:t>
            </w:r>
          </w:p>
          <w:p>
            <w:pPr>
              <w:pStyle w:val="Bezodstpw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- przeglądanie trendów,</w:t>
            </w:r>
          </w:p>
          <w:p>
            <w:pPr>
              <w:pStyle w:val="Bezodstpw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- przeglądanie danych pacjenta,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zeglądanie ustawień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gnalizacja  alarmowa odłączenia elektrod EKG ze wskazaniem graficznym położenia odłączonej elektrod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aktywacji alarmu w przypadku zatrzymania akcji serca nie dłuższy niż 10 sekund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miany ustawień alarmów bezpośrednio w rejestratorze telemetrycznym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kran dotykowy blokowany automatycznie po określonym czasie bezczynności oraz z możliwością ręcznego zablokowania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ezpieczenie przed przypadkową zmianą ustawień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monitorowania stanu pacjenta poza zasięgiem sieci telemetrycznej /opcja transportowa/ z zachowaniem funkcji alarmowych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wody wejściowe zabezpieczone przed impulsem defibrylacyjnym o energii 360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czelna obudowa odporna na działanie wszystkich płynów - klasa szczelności min. IPX7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rmy zaburzeń rytmu sygnalizowane w  rejestratorze telemetrycznym i centrali monitorując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gnalizacja alarmowa wyjścia poza zasięg telemetrii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ga monitora /rejestratora telemetrycznego max. 400 g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EKG 5 lub 6 elektrodowy – 2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</w:rPr>
              <w:t>Pokrowiec jednopacjentowy (jednorazowego użytku) z paskiem na rejestrator telemetryczny – min. 200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kwalifikowany podpis elektroniczny</w:t>
      </w:r>
    </w:p>
    <w:p>
      <w:pPr>
        <w:pStyle w:val="Normal"/>
        <w:tabs>
          <w:tab w:val="clear" w:pos="709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10:20:00Z</dcterms:modified>
  <cp:revision>15</cp:revision>
  <dc:subject/>
  <dc:title>    ZESTAWIENIE  PARAMETRÓW  TECHNICZNYCH                      </dc:title>
</cp:coreProperties>
</file>